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701403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102200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966129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59067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65533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556316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1223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141898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207480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705358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110195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274962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654788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951026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386591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515146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03791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76767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20646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615413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928910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82055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57982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60464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53900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97225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