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77674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45197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6687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95220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177949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099245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00335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47526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07194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602104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5231091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68264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68584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742814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803972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10380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090095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62983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11031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677428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399497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31595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548080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58467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175992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15347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