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8436354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1027924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939665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9226126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115141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7678825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4515253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255534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1876616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2337822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656409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0206881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7074784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349791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002378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409375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158886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6493871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7489977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9592930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1947507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2658330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4177510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539701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6932745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8238399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735625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228156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724757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6230103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9210230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4877666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924407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6103188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2394326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9644585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3924766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6383775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2444625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1515627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1554363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6896698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670819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353893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764334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368630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006693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943029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4362121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7388110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355599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0254141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1384759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545046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017033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1321649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125029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