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05055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56492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40773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5196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991689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49334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33721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745357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978504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47794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40182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34067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780940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86578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92095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48802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904095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67023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580193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720802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64780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14507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07415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665905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60322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81932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