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6681305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8602970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25065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40163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917370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0847164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2288986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243457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7891306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005743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751765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1108208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1957898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3918583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8540348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8210515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977034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7406191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998442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7281711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4049484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9773921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194183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3601247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767712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710786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