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98147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340879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13698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269909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34085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39554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98475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27621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0918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971832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23538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355587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238743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84230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257279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2712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4455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24758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04455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68232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90375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370438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30398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6312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4938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82884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