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73384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55150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5614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304448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23608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22616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42717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04878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89838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54109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4395322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77896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13294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629230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421176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251374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35244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152435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78040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70956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5862711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004956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5791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425741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49051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98665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