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580741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8274867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7910178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2489263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64577142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89514589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8934997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74306766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4004599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893490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7604074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5595050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33694274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6457724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0056938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9594901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9617898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7292294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1868093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83986726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1216605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0884753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69060312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7110303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13162268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2636939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