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1936793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1353696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36080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38416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175902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4982487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0373357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853709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78720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946926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696261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863021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587980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904786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225990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1356820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158068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290068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32723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2691193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5952292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5678427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7633338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022383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924643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168626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