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1626710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3685839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8825619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4302806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820117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32525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564292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9113644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964014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43410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9064595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1719625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5708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4192917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819353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40211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900177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814255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974633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7799393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655448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604466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549782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004384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93638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062024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