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49356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17809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237571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393194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326213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32693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81065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780404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447106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887568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04302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707428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868082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226046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044521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73654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20946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42789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795668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645485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2580536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492246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772154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62871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778475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241161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