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058240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709473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6254991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5779910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846959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455487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7650469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1822939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0612322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479173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81365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371595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4525654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