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918762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6366807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3168264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0714913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223346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4322541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9560221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191267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1018320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0048689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552060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9135591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0588790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5775757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6959976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9961195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5517448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6181755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9470725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4982199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0038532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7231942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3947674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5181253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8200576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6595294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7433239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6314282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1484270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3301865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3891012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6248344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9821234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6006160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2564535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5986886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6947016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5904833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2951852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2279168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4442810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0450945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804892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2146606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2858575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6043447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048919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4649573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3598162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4812646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2637370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3520565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9417213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4420214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453639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9062040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