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2923556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684959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7335372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0321900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4540585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6438450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5733778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6468444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2513940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12572129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6061263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8392162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6257821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5409458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4913114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4462660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3511212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2354096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4398033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7723320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6476435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2088538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448628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077908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2309981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9917171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1247685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5613709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568384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6864216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0489413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3004015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7819272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5779540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7065895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2042436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2486692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12015724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2838214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6955235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674967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8933844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3490320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7083063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2515084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7492606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81523242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79261041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845640988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478398027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61888964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7417658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886049796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42643630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78140368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406410728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