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0382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87939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89241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52768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80773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49265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27713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30376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00458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934192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71040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68274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01911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79019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45429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65707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91720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73640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17575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52268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4250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81838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18563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77054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34779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6259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98110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54271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50567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32439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11770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08321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88151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08903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0184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666583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04780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96604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43961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9306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61603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21302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88288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64521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