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500015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75153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644511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7171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1117003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4576366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5181966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3511497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725142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18116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985163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6947270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976139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853543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532131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83660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3890484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773222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505063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9193250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085230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1890159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607316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04931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232644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38480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