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1414326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8417150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0076587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1390273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6291170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705253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3327497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6775061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10986496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4374110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606698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4340672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88738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1273479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9304934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531668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4114192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812193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834628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4819986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9648643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5524921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8000182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9601218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6294141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43146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