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8311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125977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542797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439876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736215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283319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524231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961513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917733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3364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510790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60806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67367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304768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614990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39943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128423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809816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512733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275205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203010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895440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405805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22035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3202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039302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