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094004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593686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08196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18438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7273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7607157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124649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75188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2206737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2569357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464614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23996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75836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703679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825411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022909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777833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733008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9097823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6301399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984926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55766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56560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665873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544454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91998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699692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861603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297807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091340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252137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2171950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773617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827298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7642862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459968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218873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069883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186071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078831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905100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7049195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79111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857197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3834058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806411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336328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4084632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7894209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87094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57328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018476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829629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965155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673766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504859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28397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