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36927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5754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331394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7280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7938952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646803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603350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876231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599825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246147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2562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77407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243602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666340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3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45341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30973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473255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34549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860905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194431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038611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52794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4984508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727581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66140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