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52821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5833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55147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67809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64218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97784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143379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77782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25986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31955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378737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3432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0260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909043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0465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19110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977622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20538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544759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318254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548969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77225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54588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67999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28196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3296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