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79879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60809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704287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784199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8294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94124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13913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98547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93796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954449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02093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410902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273454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21959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70153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9818415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543108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891212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8386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655855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47571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357676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898046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20346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497012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56779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