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00582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0568799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4255745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6677372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7774856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2326370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2412289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5600106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5012100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485647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4080778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9910627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3294533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8325461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6497981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4967105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8512532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829303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1968618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6098881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0777249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3089409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8519787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923931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6999212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044758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