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013417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41967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50646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367102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563621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332929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690085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4126548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89862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562988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25911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55898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234636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505955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628829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7968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60109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474895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27106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120333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46107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41326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177704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125474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501143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187218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