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4276180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5855556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324858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326742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033262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7753351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8392112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4189916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447365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504283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9761077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0830313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256161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425326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6731067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9671230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1298443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962085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68602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7049319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6252353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6865334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5147973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685559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9289755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866813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