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9942387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3717911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4491216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9724493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7797887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7533048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402660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4192743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0318496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5628832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4121556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1006347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8215970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9609883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368762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8782814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3795909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7437559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9114013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6402014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5529959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9069500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293713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917888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092451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043504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