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39650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7381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1862749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67475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280211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25196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381538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55590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478031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049371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722327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684202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71313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3676143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94826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34179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83365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13756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3912752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8270903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867595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337228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589476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413636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291500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948161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