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309487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1547309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5766431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3522606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937607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8087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6869925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9384203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4936157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363544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15932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6932718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4448543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