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552391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406699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459411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29291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08133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704190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65842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50135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707466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534007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097411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87165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227833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535311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805582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342607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456446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22864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8067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083734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593576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167810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155546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988505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796388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011887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510963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61745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76008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162357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2045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126883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10251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286379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321994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98568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198919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129457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97857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341545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446123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883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22553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43680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35300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496999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556902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98271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5025606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8870695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3840272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2160083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2019888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54177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437144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6246609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