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441141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994589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26865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36125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94950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90782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907717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580630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40130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73641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7172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793789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349396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063540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402877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101062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458512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55550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36081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051287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905176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750919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02857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3311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94895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382327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635298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625764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950897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13306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73577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580427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649824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96417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14136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98357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977418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441210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897972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54131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45424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220917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84438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6988777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7705340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8204237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701349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947895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1569245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7315003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5065034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5481499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1108391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02934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6119451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4302160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