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939709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601846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040474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548008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7063557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995715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25743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629990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949588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2701398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648496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826291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23357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890999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5755196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409256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50788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950130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466271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94821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005525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5970705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356565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436288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220332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645816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463490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47093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0504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11634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117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665215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428448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07806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000090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593728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030487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809459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649579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062123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28958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5073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205429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956062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