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95181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491472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105747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702185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93848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745736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10693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09584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92405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0506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57417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363231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767908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25537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048707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82734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13084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27672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540907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850743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27829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74065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59963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169850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586014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38488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