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808240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31817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12972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82356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61557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3371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80914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24195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46106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5230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248971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82870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667459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028322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90594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0861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69198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920567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781116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31258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81903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97958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13920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35489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495006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5576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