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638314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04661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58223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35775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833400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5350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05986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02602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640389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048338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479466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301258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26598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08908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47650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504716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360993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86554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446609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817200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266275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397786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00900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39135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083628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739993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