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513321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447258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947376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80820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091536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35005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075229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96692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912599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80077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364919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001160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3068083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433459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699631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343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395037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41859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401662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295833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759379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594663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091964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479178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872085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8813694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323864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460805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603058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9863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971364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008826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263705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217665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277683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9196141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526348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900054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114330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5487280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244533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4696899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30905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88065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676473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457413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3148742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178100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699627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312098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713869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396892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192708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060383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0078102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668483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59234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