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54489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76410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42530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45189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7512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875203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773354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691299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62857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37770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77534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77669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008006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70796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221121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51865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15684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41526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15588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95114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9139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78592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92047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89096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91025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501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