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7300420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95653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8217176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523170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951362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4813906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563195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3605256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8373392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6082109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903297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594113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5242821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1568647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0309535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0563530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7524105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7249900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0884855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923082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009717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8029666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409303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6932548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832072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97122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