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75060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204745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53343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348350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42920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26241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70045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52820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71963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1290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42727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676145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83568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83890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499567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62069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67567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02190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482455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74442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16823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097166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07778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92354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97705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49381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