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85313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469524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155557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0435796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0002216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2480716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0477074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807829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6050868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7614786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5272521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2374250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0994671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4534043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5283559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2168056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8156648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974203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653085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1536500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9706421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7991139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3733414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634896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9067950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429752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