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998517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84791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357441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064402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518272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44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23340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973518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78241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22654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42137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82989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181491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67492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6532802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751206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37042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090080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19470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181164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53135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0698578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187177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69274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442706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7146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