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83879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91719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319852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09413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452305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18865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2296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843717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422762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31249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152419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892367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866254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88430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57430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53249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718045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90921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26469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2014767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58429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4245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672213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88866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66302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300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