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4436605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441814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1402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868646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44360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80064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894868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53666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04806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23430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175140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17639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45539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011769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277860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66788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1281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139127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042485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96123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366381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650523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44742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73846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993255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28311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