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873117634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858674592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2081630504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977009758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28662778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24142265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83666761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659246053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984838005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482428159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844890884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126383854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538690403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274960781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35537413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27890631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1240309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6314746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718464358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646698564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414866193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333951176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84278738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206388172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516198388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39951026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