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456418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371671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752513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1579502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068285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5112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0214439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246530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8450154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644128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84596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310743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548728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