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88616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80032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58774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72636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4666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71485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55766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6975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57727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68589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36651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45523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51462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76709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35458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56261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29364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74939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42638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28753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44813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6311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73096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54083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7378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47660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54062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61631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85146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84895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99270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57738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31863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35666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4328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07624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05211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76243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15631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19203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31305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01084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29163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17246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47276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38315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04495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05803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36939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40827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11479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03829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64070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6518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65045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19925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