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7100303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9933479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5784458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5943098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1335833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153774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1076926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6544205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3747704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7619162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065197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6160298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3427838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7989766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4348736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1602906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2144441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8603264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3062477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9849085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2382714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6671521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9687591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472423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537696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783525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671377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130186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61297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196394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70332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6080453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1401935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1642518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1816361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45408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9861948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526046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1154290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515899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6756585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4057021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2644523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0543705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8929737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1075959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8673288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9777231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5740782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8548201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9042600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6356797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0446611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8649812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561335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4436463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