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51260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18327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69115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1987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521126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9943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45471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11976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04026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3922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88783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46201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2505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87014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20487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04912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07488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04022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60625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47562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24512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04485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57805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37159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30037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64616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33235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92323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95155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38524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96171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65931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48065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90663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23975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01570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65402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88704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22089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05647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37682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35767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251282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34117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