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6732702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6428895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0846933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8654517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7836734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7621297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4467611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0218594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0686962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102208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7152903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2542297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8822976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5506994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1101409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8160282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13379673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311406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5132780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6870294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221508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768662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8893639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7641530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7867858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869461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