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230157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42734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628796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2265529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717894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464809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464412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63616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2922236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6653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4597627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2541088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222027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36351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427310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893456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02366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556100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08105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55697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66616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93648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5745073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403888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666475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170800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