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2322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13801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61562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19281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88291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679766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80761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95978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205651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137812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27931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43893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61021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3141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68627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173228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75685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57659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023501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59794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734928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487754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674486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33990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7367480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823356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